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vim:fileencoding=ut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ge changelog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lease 2.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31-Jul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GAP support in PWKOND. Output now includes peak words and associated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output format has changed and is not compatible with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nctions for handling of dynami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lease 2.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ar 11-May-2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 reorganization and SVN integration. As a consequence of the latter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of the version number is now the subversion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ar 23-Apr-2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mod: fixed broken bit string rea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eudochop: integrated changes by Klaus Lux to get it working under 2.4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ing simpler integer 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lease 2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ar 21-Apr-2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SC: accept spin-up scripts starting with a seed vector differnent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lease 2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09-Sep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bugfixes for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03-Sep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pseudo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02-Sep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corrections for 64-bi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15-Jul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ze all Make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29-Apr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ZNU, leading to wrong output if the input is not a square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ll-space is not requested (i.e., when using the "znu matrix"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nu matrix nsp" was working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19-Feb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arious compiler errors and warnings with newer GC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12-Jul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in zsp (option handling).  Working on docu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01-Jun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in @c FfAlloc() for large allocations &gt; 4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14-Apr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10-Apr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n option to Z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to convert documentation d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changes for 64-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t String file format is now machin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09-Dec-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restruct to @c ffrestrict to avoid name collision on HP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hom: Update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hom updated tes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 scripts modified to work with Bourne shell (Sol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platform detection (config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