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page index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rnal documentation of sp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implementation information for install, upgra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ommands can be found on the @ref cmds_imp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 on package database can be found on the @ref db_i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cmds_impl Command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equirements for a command imple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only one pass of extracting tgz package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li every command must implement rollback of filesystem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point when tgz archive is fully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filesystem inconsistency must be as short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allow for pre/post inst/upgr/remove scripts (p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may break command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pg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m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db_impl Package Databas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