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3196782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47287340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63964234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1919778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3158077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2487777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80827541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3327299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0913147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93686967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3011831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46785590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