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59635326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35910313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83348854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01447957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7102940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5951091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36945566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11180314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17849874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64071943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96937511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39944049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51718757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84511786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8347891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50070286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51074630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88821285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50163081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44914461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9200838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30917558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948976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50446102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58330316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5809376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5312964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89456990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32450162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03063028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17540405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51550756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91516452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67451929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66853294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35504237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44688133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33364615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72223947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08012460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51016005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45532753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