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3691454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8798381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3574172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7549390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6895705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3371493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4715744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563962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948262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0734759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7048678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1572687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0415295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3139470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6372225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12302843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6060597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796877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4702945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5436054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96030836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0243376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6075580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4704162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2711818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10446080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