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951475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9514758"/>
      <w:bookmarkStart w:id="1" w:name="__Fieldmark__0_244951475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4951475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49514758"/>
      <w:bookmarkStart w:id="3" w:name="__Fieldmark__1_244951475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