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2092636409"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2122298795"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147129072"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274523801"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2059449037"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37335659"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454538095"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695356002"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992093818"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588206587"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253103433"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2137883342"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