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10606343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7293909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6322907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1581877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7369662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0232320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13199862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9096869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4495343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1936086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4393505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3023147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8171236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7661996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4656344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4741980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2524335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2637699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7799727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8302744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527882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8299955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1353555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1197701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209620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5287315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374226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216922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5477110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3225221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3334739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2722247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3875425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198626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0561846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1030787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9854732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0089558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4528292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6624231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9628168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1448169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