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578367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8641166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7234991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2105342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6989358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1502086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5430646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6657747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0131812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5694762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0518774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2908245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7909320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1794533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3462000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3844733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1306498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1664406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14539377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6682614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10472710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1966127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3554073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5647953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6092637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1986266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