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2779210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07529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4171318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7956172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6323887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7866059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1222386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34644123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118524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71772576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7935074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4850916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