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674377120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463668166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62838147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748794088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038515208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507010828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2040292950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744133346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649584036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249889615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72906408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013553423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336101029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767304264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189225950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632359611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512711662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019279691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513648040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606305625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257248810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980238958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244262016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2078970032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611860728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362554562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038459334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427844515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08449886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527345145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466782711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915032755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849971420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137804481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591466921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277651957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583423013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238607394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236513576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748464509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695729384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742950058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