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2190202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8339634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1825111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933056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282622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0264429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4167461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1528310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1915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9041725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516121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4280677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990437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2947342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1136545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1719876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775704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928743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2788228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9898122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859319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3432850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9855281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3821953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1634412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4466649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