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420337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203371"/>
      <w:bookmarkStart w:id="1" w:name="__Fieldmark__0_21420337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1420337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14203371"/>
      <w:bookmarkStart w:id="3" w:name="__Fieldmark__1_21420337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