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0256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59841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02665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