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828837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055093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