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174538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420327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60439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152396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938754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361975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09441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