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777079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2244982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47021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74174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