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414824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996006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7926960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439852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