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95048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35932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