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0405305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3164157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127433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9572378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9808625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259283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9501373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